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apter 9. Column Chromatography: Ferrocene and Acetyl Ferrocene mixture separ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Part 1: Packing the column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 xml:space="preserve">Assemble the column as depicted in </w:t>
      </w:r>
      <w:r>
        <w:rPr>
          <w:b/>
          <w:u w:val="single"/>
        </w:rPr>
        <w:t>Fig. 9.1</w:t>
      </w:r>
      <w:r>
        <w:rPr/>
        <w:t>. (use the microscale glassware kit) Make sure your column has a polyethylene frit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 xml:space="preserve">Pour the </w:t>
      </w:r>
      <w:r>
        <w:rPr>
          <w:b/>
        </w:rPr>
        <w:t>alumina</w:t>
      </w:r>
      <w:r>
        <w:rPr/>
        <w:t xml:space="preserve"> into the column (use the funnel) so it is 1/4 to 1/3 full. Pour this </w:t>
      </w:r>
      <w:r>
        <w:rPr>
          <w:b/>
        </w:rPr>
        <w:t>alumina</w:t>
      </w:r>
      <w:r>
        <w:rPr/>
        <w:t xml:space="preserve"> into a 50 mL beaker and add 8 mL of hexane. Stir the with valve closed. Quickly transfer the slurry from the flask into the column. Stir the hexane </w:t>
      </w:r>
      <w:r>
        <w:rPr>
          <w:b/>
        </w:rPr>
        <w:t>alumina</w:t>
      </w:r>
      <w:r>
        <w:rPr/>
        <w:t xml:space="preserve"> mixture while pouring into the column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 xml:space="preserve">Open the valve and drain the solvent to the flask. Do not let the solvent level get below the </w:t>
      </w:r>
      <w:r>
        <w:rPr>
          <w:b/>
        </w:rPr>
        <w:t>alumina</w:t>
      </w:r>
      <w:r>
        <w:rPr/>
        <w:t>. Repeat for complete transfer of slurry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>Close the valve when hexane is about 0.5-1 cm above the top of obtained slurry to remove any bubbles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 xml:space="preserve">Clamp the column in a vertical position. Place 1 ml of hexane into the column </w:t>
      </w:r>
      <w:r>
        <w:rPr>
          <w:b/>
        </w:rPr>
        <w:t>alumina</w:t>
      </w:r>
      <w:r>
        <w:rPr/>
        <w:t>. Tap the column to remove any bubbl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2: Loading Colum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 xml:space="preserve">Measure out 45 mg of both ferrocene and acetylferrocene and place it in a small beaker. Combine and dissolve the two compounds in a few drops of dichloromethane. Add 0.3 g of </w:t>
      </w:r>
      <w:r>
        <w:rPr>
          <w:b/>
        </w:rPr>
        <w:t>alumina</w:t>
      </w:r>
      <w:r>
        <w:rPr/>
        <w:t xml:space="preserve"> to this solution.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 xml:space="preserve">Evaporate solvent using a </w:t>
      </w:r>
      <w:r>
        <w:rPr>
          <w:b/>
          <w:u w:val="single"/>
        </w:rPr>
        <w:t>warm</w:t>
      </w:r>
      <w:r>
        <w:rPr/>
        <w:t xml:space="preserve"> sand bath to have a powder. Now you have the compounds preabsorbed on </w:t>
      </w:r>
      <w:r>
        <w:rPr>
          <w:b/>
        </w:rPr>
        <w:t>alumina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 xml:space="preserve">Drain solvent in the column to the very top of the </w:t>
      </w:r>
      <w:r>
        <w:rPr>
          <w:b/>
        </w:rPr>
        <w:t>alumina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 xml:space="preserve">Pour the </w:t>
      </w:r>
      <w:r>
        <w:rPr>
          <w:b/>
        </w:rPr>
        <w:t>alumina</w:t>
      </w:r>
      <w:r>
        <w:rPr/>
        <w:t xml:space="preserve"> powder (step 2) into the column and fill column with hexane. Be sure to put the receiving beaker at the bottom of the column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Part 3: Eluting Column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/>
        <w:t xml:space="preserve">Open the column valve (use both hands) and run </w:t>
      </w:r>
      <w:r>
        <w:rPr>
          <w:b/>
          <w:i/>
        </w:rPr>
        <w:t>hexane</w:t>
      </w:r>
      <w:r>
        <w:rPr/>
        <w:t xml:space="preserve"> in the column until first compound, ferrocene, is removed from it (</w:t>
      </w:r>
      <w:r>
        <w:rPr>
          <w:b/>
          <w:u w:val="single"/>
        </w:rPr>
        <w:t>yellow band</w:t>
      </w:r>
      <w:r>
        <w:rPr/>
        <w:t>). Collect first compound solution (</w:t>
      </w:r>
      <w:r>
        <w:rPr>
          <w:u w:val="single"/>
        </w:rPr>
        <w:t>just yellow fraction</w:t>
      </w:r>
      <w:r>
        <w:rPr/>
        <w:t xml:space="preserve">) in a </w:t>
      </w:r>
      <w:r>
        <w:rPr>
          <w:b/>
          <w:u w:val="single"/>
        </w:rPr>
        <w:t>separate</w:t>
      </w:r>
      <w:r>
        <w:rPr/>
        <w:t xml:space="preserve"> filter flask and remove the solvent under vacuum (use </w:t>
      </w:r>
      <w:r>
        <w:rPr>
          <w:b/>
          <w:u w:val="single"/>
        </w:rPr>
        <w:t>Fig. 9.10</w:t>
      </w:r>
      <w:r>
        <w:rPr/>
        <w:t>). Remove the solid from the flask and determine the mass and recovery (%) of the ferrocene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/>
        <w:t>Run the second compound, acetylferrocene (</w:t>
      </w:r>
      <w:r>
        <w:rPr>
          <w:b/>
          <w:u w:val="single"/>
        </w:rPr>
        <w:t>orange band</w:t>
      </w:r>
      <w:r>
        <w:rPr/>
        <w:t xml:space="preserve">), with </w:t>
      </w:r>
      <w:r>
        <w:rPr>
          <w:b/>
          <w:i/>
        </w:rPr>
        <w:t>acetone</w:t>
      </w:r>
      <w:r>
        <w:rPr/>
        <w:t>. Collect and isolate acetylferrocene the same way as the ferrocene. Determine the mass and recovery (%) of the acetylferrocene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/>
        <w:t>Measure melting points of both products and compare with the book values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 xml:space="preserve">Compiled by Vlad Ladziat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DATE \@"M\/d\/yyyy"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7/31/2026</w:t>
    </w:r>
    <w:r>
      <w:rPr>
        <w:sz w:val="16"/>
        <w:i/>
        <w:szCs w:val="16"/>
      </w:rPr>
      <w:fldChar w:fldCharType="end"/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6:43:00Z</dcterms:created>
  <dc:creator>Vlad</dc:creator>
  <dc:description/>
  <cp:keywords/>
  <dc:language>en-US</dc:language>
  <cp:lastModifiedBy>Xenomorph</cp:lastModifiedBy>
  <cp:lastPrinted>2007-07-05T12:04:00Z</cp:lastPrinted>
  <dcterms:modified xsi:type="dcterms:W3CDTF">2018-12-15T00:32:00Z</dcterms:modified>
  <cp:revision>57</cp:revision>
  <dc:subject/>
  <dc:title>Thin-layer Chromatography</dc:title>
</cp:coreProperties>
</file>