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Chapter 33: Trityl Methyl Ether and Trityl Bromid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art 1 </w:t>
      </w:r>
      <w:r>
        <w:rPr/>
        <w:t>(Trityl Methyl Ether)</w:t>
      </w:r>
    </w:p>
    <w:p>
      <w:pPr>
        <w:pStyle w:val="Normal"/>
        <w:spacing w:lineRule="auto" w:line="360"/>
        <w:ind w:left="240" w:hanging="240"/>
        <w:jc w:val="both"/>
        <w:rPr/>
      </w:pPr>
      <w:r>
        <w:rPr/>
        <w:t xml:space="preserve">1. Take a </w:t>
      </w:r>
      <w:r>
        <w:rPr>
          <w:b/>
          <w:u w:val="single"/>
        </w:rPr>
        <w:t>dry</w:t>
      </w:r>
      <w:r>
        <w:rPr/>
        <w:t xml:space="preserve"> reaction tube, put 0.050 g of triphenylmethanol, grind the crystal to a fine powder with a glass stirring rod, then add about 0.4-0.5 ml of concentrated sulfuric acid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/>
        <w:t xml:space="preserve">2. Continue to stir and grind the solid to dissolve all the alcohol. It will take about </w:t>
      </w:r>
      <w:r>
        <w:rPr>
          <w:b/>
          <w:i/>
        </w:rPr>
        <w:t>15-20 min</w:t>
      </w:r>
      <w:r>
        <w:rPr/>
        <w:t>. You can start your Part2 when you have to wait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/>
        <w:t xml:space="preserve">3. Using a pipette, transfer the sulfuric acid solution to 3 ml of ice cold methanol in another </w:t>
      </w:r>
      <w:r>
        <w:rPr>
          <w:b/>
          <w:u w:val="single"/>
        </w:rPr>
        <w:t>dry</w:t>
      </w:r>
      <w:r>
        <w:rPr/>
        <w:t xml:space="preserve"> reaction tube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/>
        <w:t>4. Keeping this in ice, scratch the walls of the test tube with a stirring rod till crystals show up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/>
        <w:t xml:space="preserve">5. Collect the product using a Hirsch funnel, </w:t>
      </w:r>
      <w:r>
        <w:rPr>
          <w:b/>
          <w:i/>
        </w:rPr>
        <w:t>do not use filter paper at this time</w:t>
      </w:r>
      <w:r>
        <w:rPr/>
        <w:t>; wash crystals with water, and squeeze them between sheets of filter paper to dry them. Record the mass and calculate the yield (%)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/>
        <w:t>6. Check melting point of your product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/>
        <w:t xml:space="preserve">7. </w:t>
      </w:r>
      <w:r>
        <w:rPr>
          <w:b/>
          <w:i/>
        </w:rPr>
        <w:t>Do not recrystallize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Part 2 </w:t>
      </w:r>
      <w:r>
        <w:rPr/>
        <w:t>(Triphenylmethyl bromide)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. Dissolve 0.100 g of the triphenylmethanol in 2 ml acetic acid, and heat in a hot water bath (add a couple more drops of acetic acid if you can not totally dissolve the triphenylmethanol)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2. After all the triphenylmethanol is dissolved, add 0.2 ml of 47% hydrobromic acid and heat for 5 min in boiling water bath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3. Cool in ice, collect the produce on a Hirsh funnel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4. Wash the product with </w:t>
      </w:r>
      <w:r>
        <w:rPr>
          <w:b/>
          <w:u w:val="single"/>
        </w:rPr>
        <w:t>cold</w:t>
      </w:r>
      <w:r>
        <w:rPr/>
        <w:t xml:space="preserve"> hexane; check the melting point of the crude product, and calculate yield (%)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5. Recrystallize the obtained product from hexane, filter the obtained product using Hirsh funnel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6. Check the melting point again, compare with the crude material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Compiled by Vlad Ladziat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1/2026</w:t>
    </w:r>
    <w:r>
      <w:rPr>
        <w:sz w:val="16"/>
        <w:i/>
        <w:szCs w:val="16"/>
      </w:rPr>
      <w:fldChar w:fldCharType="end"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5:20:00Z</dcterms:created>
  <dc:creator>Vlad</dc:creator>
  <dc:description/>
  <cp:keywords/>
  <dc:language>en-US</dc:language>
  <cp:lastModifiedBy>Xenomorph</cp:lastModifiedBy>
  <cp:lastPrinted>2007-07-05T12:07:00Z</cp:lastPrinted>
  <dcterms:modified xsi:type="dcterms:W3CDTF">2018-12-15T00:46:00Z</dcterms:modified>
  <cp:revision>21</cp:revision>
  <dc:subject/>
  <dc:title>Chapter 31 Trityl Methyl Ether and Trityl Bromide</dc:title>
</cp:coreProperties>
</file>