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8: Thin-layer Chromatography (TLC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dentify unknown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Using pencil, mark a line 1-1.5cm from the bottom of the plate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Make several micropipettes, which are pulled from a melting capillary that is open on each end upon heating (</w:t>
      </w:r>
      <w:r>
        <w:rPr>
          <w:b/>
        </w:rPr>
        <w:t>see Fig. 8.6 and the text for technique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Do the TLC with this unknown solution and aspirin, acetaminophen, ibuprofen and caffeine which are available as separate standards (</w:t>
      </w:r>
      <w:r>
        <w:rPr>
          <w:b/>
        </w:rPr>
        <w:t>for TLC technique look to Chapter 8: The Six Steps of Thin-Layer Chromatography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Use 95% ethyl acetate and 5% acetic acid as solvent system for TLC. Mark the starting line (start) and each starting spot with a pencil, then run TLC in a camera with a solvent system, take it out, put on a hood bench and mark solvent front line (finish) with a pencil. Visualize TLC under UV lamp and use pencil to mark the dark spots under UV light. Calculate the </w:t>
      </w:r>
      <w:r>
        <w:rPr>
          <w:b/>
        </w:rPr>
        <w:t>R</w:t>
      </w:r>
      <w:r>
        <w:rPr>
          <w:b/>
          <w:vertAlign w:val="subscript"/>
        </w:rPr>
        <w:t>f</w:t>
      </w:r>
      <w:r>
        <w:rPr/>
        <w:t xml:space="preserve"> (</w:t>
      </w:r>
      <w:r>
        <w:rPr>
          <w:b/>
        </w:rPr>
        <w:t>R</w:t>
      </w:r>
      <w:r>
        <w:rPr/>
        <w:t xml:space="preserve">atio of </w:t>
      </w:r>
      <w:r>
        <w:rPr>
          <w:b/>
        </w:rPr>
        <w:t>f</w:t>
      </w:r>
      <w:r>
        <w:rPr/>
        <w:t xml:space="preserve">ronts) for each spot. Compare with the </w:t>
      </w:r>
      <w:r>
        <w:rPr>
          <w:b/>
        </w:rPr>
        <w:t>R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>of the standards that you have ran as separate spots. Then you should be able to figure out the components of the unknow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0475" cy="241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lang w:eastAsia="ru-RU"/>
        </w:rPr>
        <w:t>End of Chapter Questions: 2, 3</w:t>
      </w:r>
    </w:p>
    <w:p>
      <w:pPr>
        <w:pStyle w:val="Normal"/>
        <w:spacing w:lineRule="auto" w:line="288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Compiled by Vlad Ladziat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1/2026</w:t>
    </w:r>
    <w:r>
      <w:rPr>
        <w:sz w:val="16"/>
        <w:i/>
        <w:szCs w:val="16"/>
      </w:rPr>
      <w:fldChar w:fldCharType="end"/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43:00Z</dcterms:created>
  <dc:creator>Vlad</dc:creator>
  <dc:description/>
  <cp:keywords/>
  <dc:language>en-US</dc:language>
  <cp:lastModifiedBy>Xenomorph</cp:lastModifiedBy>
  <cp:lastPrinted>2007-07-05T12:03:00Z</cp:lastPrinted>
  <dcterms:modified xsi:type="dcterms:W3CDTF">2018-12-15T00:26:00Z</dcterms:modified>
  <cp:revision>38</cp:revision>
  <dc:subject/>
  <dc:title>Thin-layer Chromatography</dc:title>
</cp:coreProperties>
</file>