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6: Subli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art 2: Vacuum Distillation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/>
        <w:t xml:space="preserve">In this lab, you need to sublime two known substances and one unknown substance. You will be using the apparatus depicted on </w:t>
      </w:r>
      <w:r>
        <w:rPr>
          <w:b/>
          <w:i/>
        </w:rPr>
        <w:t>figure 6.21.</w:t>
      </w:r>
      <w:r>
        <w:rPr/>
        <w:t xml:space="preserve"> </w:t>
      </w:r>
      <w:r>
        <w:rPr>
          <w:rFonts w:eastAsia="Times New Roman"/>
          <w:u w:val="single"/>
          <w:lang w:eastAsia="ru-RU"/>
        </w:rPr>
        <w:t>The TA will assign the two known compounds and the unknown to you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Experimental procedure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ut 50 mg of sample into the bottom of a 25-ml filter flask (</w:t>
      </w:r>
      <w:r>
        <w:rPr>
          <w:b/>
          <w:i/>
        </w:rPr>
        <w:t>figure 6.21</w:t>
      </w:r>
      <w:r>
        <w:rPr/>
        <w:t>). The sample is to be either grounded to a fine powder, or to be in a form of a solution and the solvent to be evaporated upon gentle heating to deposit the substance on the bottom of the flas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lose the side neck of the flask with a rubber pipette bulb (or vaccum line in case of high mp substances), and then place ice water in the centrifuge tube, according to </w:t>
      </w:r>
      <w:r>
        <w:rPr>
          <w:b/>
          <w:i/>
        </w:rPr>
        <w:t>Fig 6.21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arm the flask until the sublimation starts then fit the flask with a loose cone of aluminum foil to heat up the side of flask directl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nce the sublimation is complete, remove the ice water from the centrifuge tub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llect the product by scraping off with the help of spatula, determine the weight, yield (%). </w:t>
      </w:r>
      <w:r>
        <w:rPr>
          <w:b/>
          <w:i/>
        </w:rPr>
        <w:t>In case of the unknown</w:t>
      </w:r>
      <w:r>
        <w:rPr/>
        <w:t xml:space="preserve"> you are required to check melting point and deduce what the unknown is from the data in </w:t>
      </w:r>
      <w:r>
        <w:rPr>
          <w:b/>
          <w:i/>
        </w:rPr>
        <w:t>Table 6.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Postlab questions:</w:t>
      </w:r>
    </w:p>
    <w:p>
      <w:pPr>
        <w:pStyle w:val="Normal"/>
        <w:spacing w:lineRule="auto" w:line="360"/>
        <w:jc w:val="both"/>
        <w:rPr/>
      </w:pPr>
      <w:r>
        <w:rPr/>
        <w:t>1. What is the preparative benefit of sublimation?</w:t>
      </w:r>
    </w:p>
    <w:p>
      <w:pPr>
        <w:pStyle w:val="Normal"/>
        <w:spacing w:lineRule="auto" w:line="360"/>
        <w:jc w:val="both"/>
        <w:rPr/>
      </w:pPr>
      <w:r>
        <w:rPr/>
        <w:t xml:space="preserve">2. Cite some example of substances that sublime. According to your experience, how can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one improve the sublimation process?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Compiled by Vlad Ladziat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34:00Z</dcterms:created>
  <dc:creator>Vlad</dc:creator>
  <dc:description/>
  <cp:keywords/>
  <dc:language>en-US</dc:language>
  <cp:lastModifiedBy>Xenomorph</cp:lastModifiedBy>
  <cp:lastPrinted>2007-07-05T12:02:00Z</cp:lastPrinted>
  <dcterms:modified xsi:type="dcterms:W3CDTF">2018-12-14T23:41:00Z</dcterms:modified>
  <cp:revision>23</cp:revision>
  <dc:subject/>
  <dc:title>Chapter 7  Sublimation</dc:title>
</cp:coreProperties>
</file>